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gnome 2.3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dd Emacs magic, re-inden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1999 to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parse.c: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bgnome/gnome-history.h: Added comments, updated gnome_history_recently_used dec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Likewi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 indicate that it's part of the frozed AP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 and use "This file is part of GNOME 2.0" 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GNOME i18n Project for Vietnamese. Nguyễn Thái Ngọc Duy &lt;pclouds@vnlinux.org&gt;, 2002,2008. Clytie Siddall &lt;clytie@riverland.net.au&gt;, 2005-2010.</w:t>
      </w:r>
    </w:p>
    <w:p>
      <w:pPr>
        <w:pStyle w:val="Normal"/>
        <w:spacing w:lineRule="exact" w:line="420"/>
        <w:rPr/>
      </w:pPr>
      <w:r>
        <w:rPr>
          <w:rFonts w:cs="Arial" w:ascii="Arial" w:hAnsi="Arial"/>
          <w:color w:val="000000"/>
          <w:sz w:val="20"/>
          <w:szCs w:val="20"/>
          <w:shd w:fill="FFFFFF" w:val="clear"/>
        </w:rPr>
        <w:t>Copyright © 2006 Ubuntu Georgian Translators.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3 Free Software Foundation, Inc. Vital Khilko &lt;dojlid@mova.org&gt;, 2002, 2003, 2005. Ales Nyakhaychyk &lt;nab@mail.by&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2002,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libgnome Distributed under the same licence as the libgnome package Duarte Loreto &lt;happyguy_pt@hotmail.com&gt;, 2001, 2002, 2003,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0, 2002, 2003, 2004, 2005, 2006 Free Software Foundation, Inc. Ivan Vilata i Balaguer &lt;al011097@alumail.uji.es&gt;, 2000. Softcatala &lt;linux@softcatala.org&gt;, 2000. Jordi Mallach &lt;jordi@sindominio.net&gt;, 2002, 2003, 2004, 2005, 2006. Josep Puigdemont &lt;josep.puigdemont@gmail.com&gt;,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2003 Jochen Voss &lt;voss@debian.org&gt; You may redistribute and modify this manual page under the terms of the GPL. TH gnome-options 7 "2003-10-20" "GNOME 2.2" "Gnome User's Manual" SH NAME gnome-options \- Standard Command Line Options for GNOME 2 Programs SH SYNOPSIS IR "program " [ "standard options" "] [" "specific options" "] " arguments SH DESCRIPTION This manual page describes the command line options, which are common to all Gnome applications. SH OPTIONS SS Help options TP fB-?\fR, \fB\-\-help\fR Show the applications help message. TP fB\-\-usage\fR Display a brief usage message. TP fB\-\-version\fR Show the applications's version information. SS Bonobo Activation support TP fB\-\-oaf\-ior\-fd\fR=\fIFD\fR File descriptor to print IOR on TP fB\-\-oaf\-activate\-iid\fR=\fIIID\fR IID to activate TP fB\-\-oaf\-private\fR Prevent registering of server with OAF SS GNOME library options TP fB\-\-disable\-sound\fR Disable sound server usa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3, 1994, 1997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libgnome package. FIRST AUTHOR &lt;EMAIL@ADDRESS&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by Red Hat Software, Inc., and may be distributed under the terms of the GPL and LGP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2008. msgid "" msgstr "" Project-Id-Version: LIBGNOME VERSION\n" Report-Msgid-Bugs-To: \n" POT-Creation-Date: 2008-07-22 11:03+0000\n" PO-Revision-Date: 2008-08-19 23:04+0300\n" Last-Translator: Thierry Randrianiriana &lt;randrianiriana@gmail.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gnome 0\n" Report-Msgid-Bugs-To: \n" POT-Creation-Date: 2008-09-09 16:10+0200\n" PO-Revision-Date: 2008-03-11 12:27+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10:14+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88 libgnom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gnome's COPYRIGHT HOLDER This file is distributed under the same license as the libgnome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Alexander Shopov &lt;ash@kambanaria.org&gt;, 2002, 2005, 2006, 2007, 2008, 2009. Yanko Kaneti &lt;yaneti@declera.com&gt;, 2002. Vladimir Petkov &lt;kaladan@gmail.com&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 Nils-Christoph Fiedler &lt;fiedler@medienkompanie.de&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ibgnome's COPYRIGHT HOLDER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libgnome&amp;component=general\n" POT-Creation-Date: 2010-05-11 15:38+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the author(s) of lib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The GNOME Project.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Massimo Furlani &lt;massimo.furlani@libero.it&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8 Free Software Foundation, Inc. This file is distributed under the same license as the libgnome package. Laurent Dhima &lt;laurenti@alblinux.net&gt;, 2003-2008. msgid "" msgstr "" Project-Id-Version: libgnome HEAD\n" Report-Msgid-Bugs-To: \n" POT-Creation-Date: 2008-08-19 11:05+0200\n" PO-Revision-Date: 2008-08-19 11:01+0200\n" Last-Translator: Laurent Dhima &lt;laurenti@alblinux.net&gt;\n" Language-Team: albanian &lt;gnome-albanian-perkthyesit@lists.sourceforge.net&gt;\n" MIME-Version: 1.0\n" Content-Type: text/plain; charset=UTF-8\n" Content-Transfer-Encoding: 8bit\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gnome'S COPYRIGHT HOLDER This file is distributed under the same license as the libgnome package. Ahmad Riza H Nst &lt;rizahnst@gnome.org&gt;, 2006 Mohammad DAMT &lt;mdamt@bisnisweb.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Gil 'Dolfin' Osher &lt;dolfin@rpg.org.il&gt;, 2002,2003. Gil Osher &lt;dolfin@rpg.org.il&gt;, 2004. yair,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gnome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gnome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gnome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7, 2008, 2009 Free Software Foundation, Inc. msgid "" msgstr "" Project-Id-Version: gu\n" Report-Msgid-Bugs-To: \n" POT-Creation-Date: 2008-11-07 14:29+0100\n" PO-Revision-Date: 2009-07-15 07:01-0400\n" Last-Translator: Sweta Kothari &lt;swkothar@redhat.com&gt;\n" Language-Team: Gujarati\n" MIME-Version: 1.0\n" Content-Type: text/plain; charset=UTF-8\n" Content-Transfer-Encoding: 8bit\n" X-Generator: KBabel 1.11.4\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This file is distributed under the same license as the libgnome package. Miloslav Trmac &lt;mitr@volny.cz&gt;, 2002, 2003, 2004, 2005, 2006. Michal Bukovjan &lt;bukm@centrum.cz&gt;, 2003. Petr Tomeš &lt;ptomes@gmail.com&gt;, 2003. Jakub Friedl &lt;jfriedl@suse.cz&gt;, 2006. Petr Kovar &lt;pknbe@volny.cz&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libgnome.HEAD'S COPYRIGHT HOLDER This file is distributed under the same license as the libgnome.HEAD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GNOME package. Abi Brady &lt;morwen@evilmagic.org&gt;, 2004. Bruce Cowan &lt;bcowan@fastmail.co.uk&gt;, 2010. msgid "" msgstr "" Project-Id-Version: libgnome 2\n" Report-Msgid-Bugs-To: \n" POT-Creation-Date: 2010-02-24 17:09+0000\n" PO-Revision-Date: 2010-02-24 17:09+0100\n" Last-Translator: Bruce Cowan &lt;bcowan@fastmail.co.uk&gt;\n" Language-Team: British English &lt;en@li.org&gt;\n" Language: en_GB\n" MIME-Version: 1.0\n" Content-Type: text/plain; charset=UTF-8\n" Content-Transfer-Encoding: 8bit\n" Plural-Forms: nplurals=2; plural=(n != 1);\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sgid "" msgstr "" Project-Id-Version: mn\n" Report-Msgid-Bugs-To: \n" POT-Creation-Date: 2010-03-18 21:59+0100\n" PO-Revision-Date: 2010-03-18 22:10+0100\n" Last-Translator: Badral Sanligiin &lt;badaa@openoffice.org&gt;\n" Language-Team: Mongolian &lt;openmn-translation@lists.sourceforge.net&gt;\n" MIME-Version: 1.0\n" Content-Type: text/plain; charset=UTF-8\n" Content-Transfer-Encoding: 8bit\n" X-Generator: KBabel 1.11.4\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8, 2009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7 Free Software Foundation, Inc. Paul Duffy &lt;dubhthach@frink.nuigalway.ie&gt;, 2003. Alastair McKinstry &lt;mckinstry@computer.org&gt;, 2004. Seán de Búrca &lt;leftmostcat@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 Isam Bayazidi &lt;bayazidi@arabeyes.org&gt;, 2002. Arafat Medini &lt;lumina@silverpen.de&gt;, 2003, 2004. Khaled Hosny &lt;khaledhosny@eglug.org&gt;, 2006, 2007, 2008.,2009, 2010. Djihed Afifi &lt;djihed@gmail.com&gt;, 2006. Anas Afif Emad &lt;anas.e87@gmail.com&gt;, 2008. Khaled Hosny &lt;khaledhosny@eglug.org&gt;, 2009, 2010. msgid "" msgstr "" Project-Id-Version: libgnome.HEAD.ar\n" Report-Msgid-Bugs-To: \n" POT-Creation-Date: 2010-02-24 21:59+0200\n" PO-Revision-Date: 2010-02-24 22:00+0300\n" Last-Translator: Khaled Hosny &lt;khaledhosny@eglug.org&gt;\n" Language-Team: Arabic &lt;doc@arabeyes.org&gt;\n" Language: ar\n" MIME-Version: 1.0\n" Content-Type: text/plain; charset=UTF-8\n" Content-Transfer-Encoding: 8bit\n" Plural-Forms: nplurals=6; plural=n==0 ? 0 : n==1 ? 1 : n==2 ? 2 : n%100&gt;=3 " n%100&lt;=10 ? 3 : n%100&gt;=11 &amp;&amp; n%100&lt;=99 ? 4 : 5;\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 Ville Hautamäki &lt;villeh@cs.joensuu.fi&gt;, 1998. Mikko Rauhala &lt;mjr@iki.fi&gt;, 1999. Pauli Virtanen &lt;pauli.virtanen@hut.fi&gt;, 2000-2005. Ilkka Tuohela &lt;hile@iki.fi&gt;, 2005-2008. Timo Jyrinki &lt;timo.jyrinki@iki.fi&gt;, 2008. Ari Torhamo &lt;ari.torhamo@gmail.com&gt;, 2008. Tommi Vainikainen &lt;thv@iki.fi&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Sharif FarsiWeb, Inc. Roozbeh Pournader &lt;roozbeh@farsiweb.info&gt;, 2002, 2006. Hamed Malek &lt;hame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8, 2009, 2010 Free Software Foundation, Inc. This file is distributed under the same license as the libgnome package.</w:t>
      </w:r>
    </w:p>
    <w:p>
      <w:pPr>
        <w:pStyle w:val="Normal"/>
        <w:spacing w:lineRule="exact" w:line="420"/>
        <w:rPr/>
      </w:pPr>
      <w:r>
        <w:rPr>
          <w:rFonts w:cs="Arial" w:ascii="Arial" w:hAnsi="Arial"/>
          <w:color w:val="000000"/>
          <w:sz w:val="20"/>
          <w:szCs w:val="20"/>
          <w:shd w:fill="FFFFFF" w:val="clear"/>
        </w:rPr>
        <w:t>Copyright (C) 2002 THE PACKAGE'S COPYRIGHT HOLDER This file is distributed under the same license as the libgnome package. Samir Marić &lt;samir@linux.org.ba&gt;, 2002. Kenan Hadžiavdić &lt;kenanh@frisurf.no&gt;, 2004. Kenan Hadžiavdić &lt;kenan@bgnett.no&gt;, 2004.</w:t>
      </w:r>
    </w:p>
    <w:p>
      <w:pPr>
        <w:pStyle w:val="Normal"/>
        <w:spacing w:lineRule="exact" w:line="420"/>
        <w:rPr/>
      </w:pPr>
      <w:r>
        <w:rPr>
          <w:rFonts w:cs="Arial" w:ascii="Arial" w:hAnsi="Arial"/>
          <w:color w:val="000000"/>
          <w:sz w:val="20"/>
          <w:szCs w:val="20"/>
          <w:shd w:fill="FFFFFF" w:val="clear"/>
        </w:rPr>
        <w:t>Copyright (C) 2002 Free Software Foundation, Inc. This file is distributed under the same license as the libgnome package. Ge'ez Frontier Foundation &lt;locales@geez.org&gt;, 2002.</w:t>
      </w:r>
    </w:p>
    <w:p>
      <w:pPr>
        <w:pStyle w:val="Normal"/>
        <w:spacing w:lineRule="exact" w:line="420"/>
        <w:rPr/>
      </w:pPr>
      <w:r>
        <w:rPr>
          <w:rFonts w:cs="Arial" w:ascii="Arial" w:hAnsi="Arial"/>
          <w:color w:val="000000"/>
          <w:sz w:val="20"/>
          <w:szCs w:val="20"/>
          <w:shd w:fill="FFFFFF" w:val="clear"/>
        </w:rPr>
        <w:t>Copyright (C) 2002 - 2009 Free Software Foundation, Inc. Marius Andreiana &lt;marius galuna.ro&gt;, 2002, 2003. Mugurel Tudor &lt;mugurelu@gnome.ro&gt;, 2002 ,2003. Mișu Moldovan &lt;dumol@gnome.ro&gt;, 2003 - 2009. Lucian Adrian Grijincu &lt;lucian.grijincu@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0 Free Software Foundation, Inc. Christian Rose &lt;menthos@menthos.com&gt;, 2001, 2002, 2003, 2004, 2005. Daniel Nylander &lt;po@danielnylander.se&gt;,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nder the same license as the libgnom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07 Free Software Foundation, Inc. Abel Cheung &lt;abel@oaka.org&gt;, 2001-04, 06. Chao-Hsiung Liao &lt;j_h_liau@yahoo.com.tw&gt;, 2008, 2010.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 1. Khairulanuar Abd Majid &lt;khairul@my.enemy.org&gt;, 2001. 2. Hasbullah Bin Pit &lt;sebol@ikhlas.com&gt;, 2002. msgid "" msgstr "" Project-Id-Version: libgnome\n" Report-Msgid-Bugs-To: \n" POT-Creation-Date: 2004-08-30 16:12+0200\n" PO-Revision-Date: 2003-07-20 22:33+0800\n" Last-Translator: Hasbullah Bin Pit &lt;sebol@ikhlas.com&gt;\n" Language-Team: Malay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Free Software Foundation, Inc. Mətin Əmirov &lt;metin@karegen.com&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2009, 2010 Free Software Foundation, Inc. This file is distributed under the same license as the libgnome package. Marcel Telka &lt;marcel@telka.sk&gt;, 2001, 2002, 2003, 2004, 2005,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Free Software Foundation, Inc. This file is distributed under the same license as the libgnome package. Christopher R. Gabriel &lt;cgabriel@cgabriel.org&gt;, 2001. Alessio Frusciante &lt;algol@firenze.linux.it&gt;, 2003. Francesco Marletta &lt;francesco.marletta@tiscali.it&gt;, 2004, 2005, 2006, 2007, 2008,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Sid Vicio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Jonathan Blandford &lt;jrb@alum.mit.edu&g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pPr>
      <w:r>
        <w:rPr>
          <w:rFonts w:cs="Arial" w:ascii="Arial" w:hAnsi="Arial"/>
          <w:color w:val="000000"/>
          <w:sz w:val="20"/>
          <w:szCs w:val="20"/>
          <w:shd w:fill="FFFFFF" w:val="clear"/>
        </w:rPr>
        <w:t>Copyright (C) 2000-2007, 2008 Free Software Foundation, Inc. Kęstutis Kružikas &lt;DrKestas@takas.lt&gt;, 2000. Gediminas Paulauskas &lt;menesis@delfi.lt&gt;, 2000-2004. Tomas Kuliavas &lt;tokul@users.sourceforge.net&gt;, 2004. Žygimantas Beručka &lt;zygis@gnome.org&gt;, 2004-2007. Gintautas Miliauskas &lt;gintas@akl.lt&gt;, 2007, 2008. Rimas Kudelis &lt;rq@akl.lt&gt;, 2010. msgid "" msgstr "" Project-Id-Version: lt\n" Report-Msgid-Bugs-To: \n" POT-Creation-Date: 2010-02-23 23:47+0200\n" PO-Revision-Date: 2010-02-23 23:23+0300\n" Last-Translator: Rimas Kudelis &lt;rq@akl.lt&gt;\n" Language-Team: Lithuanian &lt;komp_lt@konferencijos.lt&gt;\n" MIME-Version: 1.0\n" Content-Type: text/plain; charset=UTF-8\n" Content-Transfer-Encoding: 8bit\n" Language: lt\n" Plural-Forms: nplurals=3; plural=(n%10==1 &amp;&amp; n%100!=11 ? 0 : n%10&gt;=2 &amp;&amp; (n%" 100&lt;10 || n%100&gt;=20) ? 1 : 2);\n" X-Generator: Virtaal 0.5.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Alexandre Hautequest &lt;hquest@fesppr.br&gt;, 1999. Gustavo Maciel Dias Vieira &lt;gdvieira@zaz.com.br&gt;, 2000-2002. Evandro Fernandes Giovanini &lt;evandrofg@ig.com.br&gt;, 2002-2004, 2006. Raphael Higino &lt;in memoriam&gt;, 2005. Leonardo Ferreira Fontenelle &lt;leonardof@gnome.org&gt;, 2006-2008. Og Maciel &lt;ogmaciel@gnome.org&gt;, 2007-2008. Henrique P Machado &lt;zehrique@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Jesus Bravo A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 2006, 2007, 2008, 2009, 2010 Free Software Foundation, Inc. msgid "" msgstr "" Project-Id-Version: eu\n" Report-Msgid-Bugs-To: \n" POT-Creation-Date: 2010-03-02 13:23+0100\n" PO-Revision-Date: 2010-03-22 15:31+0100\n" Last-Translator: Iñaki Larrañaga Murgoitio &lt;dooteo@euskalgnu.org&gt;\n" Language-Team: Basque &lt;itzulpena@euskalgnu.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6, 2007 Free Software Foundation, Inc. Credits: Most of the work done by Spiro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Yukihiro Nakai &lt;Nakai@abricot.co.jp&gt;, 1998,2001. Eiichiro ITANI &lt;emu@ceres.dti.ne.jp&gt;, 1999. Takayuki KUSANO &lt;AE5T-KSN@asahi-net.or.jp&gt;, 1999-2002, 2010. KAMAGASAKO Masatoshi &lt;emerald@gnome.gr.jp&gt;, 2003. Takeshi AIHANA &lt;takeshi.aihana@gmail.com&gt;, 2003-2009. Satoru SATOH &lt;ss@gnome.gr.jp&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0 Free Software Foundation, Inc. Keld Simonsen &lt;keld@dkuug.dk&gt;, 2001. Kjartan Maraas &lt;kmaraas@gnome.org&gt;, 1998, 99, 2000. Ole Laursen &lt;olau@hardworking.dk&gt;, 2002, 03, 04, 06. Martin Willemoes Hansen &lt;mwh@sysrq.dk&gt;, 2005. Kenneth Nielsen &lt;k.nielsen81@gmail.com&gt;, 2007. Ask Hjorth Larsen &lt;asklarsen@gmail.com&gt;, 2008, 09, 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0, 2003,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James Henstridge &lt;james@daa.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Stuart Parmenter and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Free Software Foundation 1999, 2000 Red Hat, Inc. 2001 SuSE Linux AG.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Elliot Le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7, 1998, 1999, 2000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7, 1998, 1999 the Free Software Foundatio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292</vt:lpwstr>
  </property>
</Properties>
</file>